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Лист наблюдения «Умение обучающихся самостоятельно работать над проектом»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sz w:val="36"/>
          <w:szCs w:val="36"/>
        </w:rPr>
        <w:t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оставленные баллы учител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яет работу после того, как понял и «принял» поставленную задач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е операции выполняет последовательно и аккуратн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нтролирует и анализирует свои действия в ходе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изводит контроль своей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ожет самостоятельно оценить проделанную работу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жет правильно оценить уровень сложности проделанной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меет составить четкий план выполнения действ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меет произвести анализ результата и исправить найденные ошиб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меет делать обоснованный вывод по проделанной работе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ascii="Times New Roman" w:hAnsi="Times New Roman"/>
          <w:sz w:val="36"/>
          <w:szCs w:val="36"/>
        </w:rPr>
        <w:t>Для оценки используется следующая шкала: 2 балла - умение ярко выражено; 1балл - умение присутствует; 0 баллов - умение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918</Characters>
  <CharactersWithSpaces>79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36:00Z</dcterms:created>
  <dc:creator>Dimon</dc:creator>
  <dc:description/>
  <dc:language>en-US</dc:language>
  <cp:lastModifiedBy/>
  <dcterms:modified xsi:type="dcterms:W3CDTF">2010-05-30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льянка</vt:lpwstr>
  </property>
</Properties>
</file>